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9154917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 » _________2022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отдыха и оздоровления детей в каникулярное время на базе муниципальных общеобразовательных организаций и загородных лагерей муниципального района «Шилкинский район» в 2022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озникшей необходимостью, в соответствии с Федеральным законом от 24.07.1998 № 124-ФЗ «Об основных гарантиях прав ребенка в Российской Федерации», ч. 5 ст. 28 Федерального закона от 29.12.2012 № 273-ФЗ «Об образовании в Российской Федерации», в целях обеспечения безопасности детей, создания благоприятных условий для организации летнего отдыха, оздоровления детей и подростков,  укрепления их здоровья и творческого развития в условиях каникулярного времени, руководствуясь пунктом 12 пункта 1 статьи 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твер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 «О порядке приемки загородных лагерей и лагерей, организованных образовательными организациями, осуществляющими организацию отдыха и оздоровления, обучающихся в каникулярное время на базе муниципальных общеобразовательных организаций муниципального района «Шилкинский район» (Приложение 1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твердить Положение о межведомственной комиссии по организации отдыха и оздоровления в каникулярное время (Приложение 2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твердить состав межведомственной комиссии по организации отдыха и оздоровления детей в каникулярное время (Приложение 3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состав комиссии по приемке загородных лагерей и лагерей, организованных образовательными организациями, осуществляющими организацию отдыха и оздоровления, обучающихся в каникулярное время на базе муниципальных  общеобразовательных учреждений муниципального района «Шилкинский район» (Приложение 4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график по приемке загородных лагерей и лагерей, организованных образовательными организациями, осуществляющими организацию отдыха и оздоровления, обучающихся в каникулярное время на базе муниципальных  общеобразовательных учреждений муниципального района «Шилкинский район» (Приложение 5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акт приемки учреждений отдыха и оздоровления детей (Приложение 6).</w:t>
      </w:r>
    </w:p>
    <w:p>
      <w:pPr>
        <w:pStyle w:val="Normal"/>
        <w:tabs>
          <w:tab w:val="clear" w:pos="708"/>
          <w:tab w:val="left" w:pos="7185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данного постановления возложить на Комитет образования Администрации муниципального района «Шилкинский район» (Л.А. Золотухин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разместить на официальном портале муниципального района «Шилкинский район» http://шилкинский.рф/.в информационно - телекоммуникационной сети «Интернет»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Шилкинский район»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от  «____»_________2022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порядке приемки загородных лагерей и лагерей, организованных образовательными организациями, осуществляющими организацию отдыха и оздоровления обучающихся в каникулярное время на базе муниципальных общеобразовательных организаций муниципального района «Шилкинский район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емки загородных лагерей и лагерей, организованных образовательными организациями, осуществляющими организацию отдыха и оздоровления обучающихся в каникулярное время  (далее – лагерь для детей) на базе муниципальных общеобразовательных организаций муниципального района «Шилкинский район» (далее – Положение) разработано в соответствии с Конституцией Российской Федерации, Федеральным законом от 24 июля 1998 года № 124-ФЗ «Об основных гарантиях прав ребенка в Российской Федерации»,  ч. 5 ст. 28 Федерального закона от 29.12.2012 № 273-ФЗ «Об образовании в Российской Федерации», приказом Министерства образования Российской федерации от 13.07 2001 № 2688 «Об утверждении порядка проведения смен профильных лагерей, лагерей с дневным пребыванием, лагерей труда и отдыха», Правилами противопожарного режима в Российской Федерации, утвержденными постановлением Правительства РФ от 25.04.2012 г. № 390 «О противопожарном режиме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4.2605-10 «Санитарно-эпидемиологические требования к устройству, содержанию и организации режима работы детских туристических лагерей палаточного типа в период летних канику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пределяет условия приемки загородных лагерей и лагерей с дневным пребыванием детей на базе муниципальных  общеобразовательных учреждений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2. Порядок подготовки лагеря к открытию см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одготовка лагеря для детей к открытию смены осуществляется в соответствии с требованиями медицинского и санитарно-гигиенического обеспечения отдыха и оздоровления, пожарной безопасности, по обеспечению мер безопасности и недопущению травматизма при организации культурно - досуговых и спортивных мероприятий, учебно-тренировочных занятий физической культурой. Предварительно проводится работа с государственными инспектирующими службами по подготовке и подписанию актов готовности к прием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ятельность лагеря осуществляется в соответствии с воспитательной, педагогической программой лагеря, утвержденной руководителем лагеря для детей. Обеспечение материально-технической базы должно соответствовать санитарно-эпидемиологическим требованиям и условиям реализации педагогической программы с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д началом смены руководитель лагеря для детей обязан обеспечить организацию обучения персонала по технике безопасности, пожарной безопасности, профилактике травматизма и предупреждению несчастных случа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дагогический, медицинский, технический персонал к началу смены должен пройти соответствующий медицинский осмотр, гигиеническое обучение, инструктаж по технике безопасности труда, пожарной безопасности, инструктажи при проведении мероприятий с детьми и подростками по предупреждению несчастных случаев среди детей, проверен на наличие судимости. Руководителем лагеря издаются приказы о персональной ответственности педагогов за жизнь и безопасность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Требования к территории, зданиям и сооружениям, правила приема лагеря определяются соответствующими санитарно-эпидемиологическими правилами, утвержденными Главным государственным санитарным врачом Российской Федерации, применительно к данному лагерю. Без письменного разрешения Роспотребнадзора о соответствии санитарным правилам открытие лагеря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одолжительность смены лагеря определяется соответствующими санитарно-эпидемиологическими правилами. Продолжительность смены лагерей устанавливается в соответствии с нормативными правовыми документами Российской Федерации, регламентирующими организацию отдых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лавным в содержании деятельности смены лагеря для детей является практическая отработка знаний, умений и навыков в определенном виде (видах) социального, художественного и других видов творчества, реализация программ детских и молодежных общественных объединений, выполнение коллективных и индивидуальных творческих работ, система мер по формированию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иемки лагерей дл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емка лагерей с дневным пребыванием детей осуществляется межведомственной комиссией (Приложение 3 к Постановле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ка лагерей для детей осуществляется не позднее, чем за 3-5 дней до начала открытия с последующим оформлением акта приемки учреждений отдыха и оздоровления детей (Приложение № 6 к Постановле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кументы и материалы, необходимые для открытия лагерей для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1.  Санитарно-эпидемиологическое 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2. Приказ об организации лагеря с указанием сроков работы каждой с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3. Утвержденное штатное расписание и списочный состав сотрудников лагеря с дневным пребы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4. Личные медицинские книжки работников лагеря установленного образца, в которую внесены результаты медицинских обследований, сведения о перенесенных инфекционных заболеваниях, профилактических прививках, отметки о прохождении профессиональной гигиенической подготовки и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5. Примерное десятидневное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6. Режим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результатам работы межведомственной комиссии составляется акт приемки лаге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Лагерь с дневным пребыванием детей считается принятым при условии положительного заключения инспектирующих органов, осуществляющих прове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зультаты деятельности межведомственной комиссии по приемке лагерей с дневным пребыванием детей рассматриваются на заседании межведомствен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жведомственная комиссия вправе запретить открывать лагерь при обнаружении нарушений, связанных с обеспечением безопасности детей при организации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Шилкински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>____ от  «____»_________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  <w:br/>
        <w:t>о межведомственной комиссии по организации отдыха и оздоровления детей в каникулярное вре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1.1. Межведомственная комиссия по обеспечению отдыха и оздоровления детей в каникулярное время является коллегиальным органом, способствующим осуществлению государственной политики в сфере обеспечения отдыха детей школьного возраста в каникулярное время.</w:t>
        <w:br/>
        <w:t>1.2. Межведомственная комиссия в своей деятельности руководствуется законодательством Российской Федерации, нормативными правовыми актами Забайкальского края, муниципальными нормативными правовыми актами органов местного самоуправления муниципального района «Шилкинский район», а также настоящим Полож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ежведомственная комиссия состоит из председателя, заместителя председателя, членов межведомственной комиссии. Из числа членов межведомственной комиссии создается </w:t>
      </w:r>
      <w:r>
        <w:rPr>
          <w:rFonts w:eastAsia="Calibri" w:cs="Times New Roman" w:ascii="Times New Roman" w:hAnsi="Times New Roman"/>
          <w:spacing w:val="-11"/>
          <w:sz w:val="28"/>
          <w:szCs w:val="28"/>
        </w:rPr>
        <w:t xml:space="preserve">комиссия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ием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лагерей с дневным пребыванием детей, загородных лагерей  к работе в каникуляр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межведомстве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(далее- комиссия) </w:t>
      </w:r>
      <w:r>
        <w:rPr>
          <w:rFonts w:eastAsia="Calibri" w:cs="Times New Roman" w:ascii="Times New Roman" w:hAnsi="Times New Roman"/>
          <w:sz w:val="28"/>
          <w:szCs w:val="28"/>
        </w:rPr>
        <w:t>несет персональную ответственность за выполнение возложенных на нее задач, утверждает планы работы межведомственной комиссии. В отсутствие председателя межведомственной комиссии его обязанности исполняет замест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Задачи и функции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сновной задачей комиссии является координация деятельности по обеспечению отдыха детей школьного возраста  в каникуляр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Комиссия для выполнения возложенных на нее задач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тверждает план мероприятий по организации отдыха и оздоровления детей в каникулярное время (далее - план мероприятий) и контролирует его выполнение;</w:t>
        <w:br/>
        <w:t>б) принимает в пределах своей компетенции решения, необходимые для согласованной деятельности органов местного самоуправления, профсоюзных, детских и молодежных общественных организаций, учреждений и предприятий всех форм собственности в вопросе эффективного развития ежегодного отдыха, оздоровления, занятости детей;</w:t>
        <w:br/>
        <w:t>в) готовит предложения о распределении средств, выделяемых из муниципального и краевого бюджетов на предоставление единовременной компенсации мероприятий по организации отдыха и оздоровления детей в каникулярное время, в соответствии с утвержденным планом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рганизация работы комиссии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3.1. Председатель комиссии руководит работой комиссии, председательствует на заседаниях, организует ее работу, распределяет обязанности между членами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 xml:space="preserve">. Председатель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носить предложения для обсуждения на заседаниях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созывать очередные и внеочередные (в случае необходимости) заседани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создавать при необходимости рабочие группы для оперативного и качественного решения вопросов и подготовки документов, связанных с организацией отдыха, оздоровления и временного трудоустройства несовершеннолетних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случае своего отсутствия поручать ведение дел своему заместителю.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о взаимоотношениях с членам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 руководствоваться действующим законодательством и настоящим Полож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доводить принятые решения до всех членов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 и исполн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осуществлять контроль исполнения решени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ми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Секретарь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отовит к рассмотрению документы, поступившие в комисс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вует в подготовке проектов решений комиссии;</w:t>
        <w:br/>
        <w:t>- осуществляет организационно-технические мероприятия по подготовке и проведению заседаний коми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ведет делопроизводство в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 имею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льзоваться информационной базо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лучать полную информацию о работе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, решениях и планируемых мероприят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участвовать в мероприятиях, программах и проектах, реализуемых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6. Члены Комиссии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блюдать действующее законодательство и настоящее Полож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участвовать в решении вопросов, связанных с деятельностью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, способствовать повышению эффективности ее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ыполнять решения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носить предложения для обсуждения на заседаниях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 Заседания комиссии проводятся по мере необходимости, в летний период не реже одного раза в месяц. Повестку дня заседаний и порядок их проведения определяет председатель комиссии в соответствии с планом, принятым комиссией и утвержденным председателем. План работы комиссии может быть скорректирован и дополнен в рабочем порядке вопросами, необходимость рассмотрения которых определилась в ходе оздоровительной кампа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8. Внеочередные заседания комиссии могут быть созваны по инициативе председателя или по обращению не менее двух третей членов комиссии. Место и порядок проведения заседаний устанавливается председателем и доводится до членов комиссии не позднее, чем за неделю до проведения очередного засед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 Решение комиссии принимается простым большинством голосов присутствующих членов комиссии и оформляется протоколом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 С правом совещательного голоса на заседания Комиссии могут приглашаться работники организаций, предприятий и учреждений, участвующих в организации летнего отдыха, оздоровления детей и временной трудовой занятости подро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1. Каждый член Комиссии имеет право изложить по рассматриваемому вопросу в письменной форме собственное мнение, которое подлежит обязательному приобщению к протоколу засе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2. Организационное обеспечение деятельности Комиссии осуществляет заместитель председателя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3. Заседание комиссии считается правомочным, если на нем присутствует более половины ее членов. В случае возникновения проблем, требующих незамедлительного решения, по распоряжению председателя комиссии проводится внеплановое засе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Шилкински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>____ от  «____»_________2022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комиссии по организации отдыха и оздоровления детей в каникулярное врем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6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086"/>
        <w:gridCol w:w="451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28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 комиссии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ярская Елена Александровна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28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а Лариса Анатолье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образования Администрации муниципального района  «Шилкинский район»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Мария Геннадье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ущий специалист по воспитательной работе Комитета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городов Егор Николаевич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Роспотребнадзор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юкова Татьяна Михайло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КУ ЦЗН Шилкин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оменцева Татьяна Викторовна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Шилкинского отдела социальной защиты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ская Ирина Ивано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детской консультацией ГАУЗ «Шилкинская центральная районная больница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рышкина Светлана Ивановна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УК «Межпоселенческий культурно-досуговый центр» муниципального района  «Шилкинский райо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юков Игорь Александрович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ПН Шилкинского район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 Дмитрий Владимирови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МВД России по «Шилкинскому району» 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огорцева Евгения Леонидовна</w:t>
              <w:tab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спектор ПДН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Петрови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женер  по эксплуатации Комитета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на Наталья Анатолье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ист Комитета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а Виктория Александро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ист Комитета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 Сергей Георгиевич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кретарь КДН и ЗП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Шилкински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>____ от  «____»_________2022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ru-RU"/>
          </w:rPr>
          <w:t xml:space="preserve">Состав комиссии по приемке загородных лагерей и лагерей,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организованных образовательными организациями, осуществляющими организацию отдыха и оздоровления обучающихся в каникулярное время  на базе муниципальных общеобразовательных организаций муниципального района «Шилкинский район» 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6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086"/>
        <w:gridCol w:w="451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28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 комиссии:</w:t>
            </w:r>
          </w:p>
        </w:tc>
      </w:tr>
      <w:tr>
        <w:trPr>
          <w:trHeight w:val="8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ярская Елена Александровна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28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а Лариса Анатолье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образования Администрации муниципального района  «Шилкинский район»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Мария Геннадье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ущий специалист по воспитательной работе Комитета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городов Егор Николаеви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Роспотребнадзор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ская Ирина Ивано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детской консультацией ГАУЗ «Шилкинская центральная районная больница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юков Игорь Александрови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ПН Шилкин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 Дмитрий Владимирови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«Шилкинскому району» подполковник поли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огорцева Евгения Леонидовна</w:t>
              <w:tab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спектор ПДН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Петрови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женер  по эксплуатации Комитета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на Наталья Анатолье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ист Комитета образования Администрации муниципального района «Шилкинский райо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а Виктория Александровн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  <w:tab w:val="left" w:pos="3670" w:leader="none"/>
              </w:tabs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тодист Комитета образования Администрации муниципального района «Шилкинский район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Шилкинский район»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от «_____»________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иемки лагер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5.2022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Шилкинская СОШ № 1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52 г. Шилки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Шилкинская СОШ № 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22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Размахнин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алкин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Казанов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Митрофановская СОШИ с кадетскими класс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5.2022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Онон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Чирон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Усть-Теленгуйская СО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5.2022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Новоберезовская О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Верх-Хилин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Богомягков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Холбонская СОШ филиал Арбагарская О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Холбонская СОШ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Мирсановская СОК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5.2022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Первомайская СОШ № 2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Первомайская СОШ № 3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Первомайская СОШ № 5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Первомайская ООШ № 1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Номоконовская СО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6.2022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О Шилкинская ДДЮ ДОЛ «Сосновый б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6.2022 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О Шилкинская спортивная школа СОЛ «Олимп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9620329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16:00Z</dcterms:created>
  <dc:creator>sokolnikova</dc:creator>
  <dc:description/>
  <cp:keywords/>
  <dc:language>en-US</dc:language>
  <cp:lastModifiedBy>Елена Александровна Боярская</cp:lastModifiedBy>
  <cp:lastPrinted>2022-05-06T10:53:00Z</cp:lastPrinted>
  <dcterms:modified xsi:type="dcterms:W3CDTF">2022-05-06T08:16:00Z</dcterms:modified>
  <cp:revision>2</cp:revision>
  <dc:subject/>
  <dc:title/>
</cp:coreProperties>
</file>